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#include "stdio.h"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#include "stdarg.h"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  <w:t>void minprintf(char *fmt, ...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void errmsg(int code, ...);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  <w:t>int errorf(const char *format, ...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int sum(int num, ...);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  <w:t>int sum1(int num, ...);</w:t>
      </w:r>
    </w:p>
    <w:p>
      <w:pPr>
        <w:pStyle w:val="Normal"/>
        <w:spacing w:lineRule="exact" w:line="360"/>
        <w:rPr>
          <w:sz w:val="40"/>
          <w:szCs w:val="40"/>
          <w:shd w:fill="D8D8D8" w:val="clear"/>
        </w:rPr>
      </w:pPr>
      <w:r>
        <w:rPr>
          <w:sz w:val="40"/>
          <w:szCs w:val="40"/>
          <w:shd w:fill="D8D8D8" w:val="clear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int FILENAME=1, LINENUMBER=2, WARN=4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ain(int argc, char *argv[]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char *s = "HELLO"; int x = 10; double f = 10.0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1, "&lt;FILE&gt;", "cannot open %s\n", "a_file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3,"&lt;FILE&gt;",7,"cannot open %s\n","a_file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2, 7, "cannot open %s\n", "a_file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msg(4, "&lt;FILE&gt; %s, x=%d", "a_file", 10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x = %d, f = %f, s = %s\n"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s = %s, x = %d, f = %f, s = %s\n", s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errorf("x = %d, f = %f, s = %s\n"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printf("sum = %d\n", sum(4, 1, 2, 3, 4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printf("sum1 = %d\n", sum1(4, 1, 2, 3, 4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//sum1(4, 1, 2, 3, 4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  <w:r>
        <w:br w:type="page"/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id errmsg(int code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  char *fmt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code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f (code&amp;FILENAME)</w:t>
      </w:r>
    </w:p>
    <w:p>
      <w:pPr>
        <w:pStyle w:val="Normal"/>
        <w:spacing w:lineRule="exact" w:line="360"/>
        <w:ind w:firstLine="1400"/>
        <w:rPr>
          <w:sz w:val="40"/>
          <w:szCs w:val="40"/>
        </w:rPr>
      </w:pPr>
      <w:r>
        <w:rPr>
          <w:sz w:val="40"/>
          <w:szCs w:val="40"/>
        </w:rPr>
        <w:t>(void)fprintf(stderr, "\"%s\":", va_arg(ap, char *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f (code&amp;LINENUMBER)</w:t>
      </w:r>
    </w:p>
    <w:p>
      <w:pPr>
        <w:pStyle w:val="Normal"/>
        <w:spacing w:lineRule="exact" w:line="360"/>
        <w:ind w:firstLine="1400"/>
        <w:rPr>
          <w:sz w:val="40"/>
          <w:szCs w:val="40"/>
        </w:rPr>
      </w:pPr>
      <w:r>
        <w:rPr>
          <w:sz w:val="40"/>
          <w:szCs w:val="40"/>
        </w:rPr>
        <w:t>(void)fprintf(stderr, "%d:", va_arg(ap, int)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f (code&amp;WARN) (void)fputs("Warning:", stderr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mt = va_arg(ap, char *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(void) vfprintf(stderr, fmt, 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va_end(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"&lt;FILE&gt;":cannot open a_file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"&lt;FILE&gt;":7:cannot open a_file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7:cannot open a_file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Warning:&lt;FILE&gt; a_file, x=10</w:t>
      </w:r>
      <w:r>
        <w:br w:type="page"/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 errorf(const char *format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static int num_errors = 0;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 n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num_errors++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printf(stderr, " ** Error %d: ", num_error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forma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n = vfprintf(stderr, format, 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end(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printf(stderr, "\n"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return n;</w:t>
      </w:r>
    </w:p>
    <w:p>
      <w:pPr>
        <w:pStyle w:val="Normal"/>
        <w:spacing w:lineRule="exact" w:line="360"/>
        <w:rPr>
          <w:b/>
          <w:b/>
          <w:color w:val="1F497D"/>
          <w:sz w:val="36"/>
          <w:szCs w:val="36"/>
        </w:rPr>
      </w:pPr>
      <w:r>
        <w:rPr>
          <w:sz w:val="40"/>
          <w:szCs w:val="40"/>
        </w:rPr>
        <w:t>}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 xml:space="preserve"> </w:t>
      </w:r>
      <w:r>
        <w:rPr>
          <w:b/>
          <w:color w:val="1F497D"/>
          <w:sz w:val="36"/>
          <w:szCs w:val="36"/>
        </w:rPr>
        <w:t xml:space="preserve">// </w:t>
      </w:r>
      <w:r>
        <w:rPr>
          <w:b/>
          <w:color w:val="1F497D"/>
          <w:sz w:val="40"/>
          <w:szCs w:val="40"/>
        </w:rPr>
        <w:t>errorf("x = %d, f = %f, s = %s\n", x, f, s)</w:t>
      </w:r>
    </w:p>
    <w:p>
      <w:pPr>
        <w:pStyle w:val="Normal"/>
        <w:spacing w:lineRule="exact" w:line="360"/>
        <w:ind w:firstLine="541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//</w:t>
      </w:r>
      <w:r>
        <w:rPr>
          <w:b/>
          <w:color w:val="1F497D"/>
          <w:sz w:val="36"/>
          <w:szCs w:val="36"/>
        </w:rPr>
        <w:t>** Error 1: x = 10, f = 10.000000, s = HELLO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 sum(int num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 i, n = 0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num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or (i=0; i&lt;num; i++) n += va_arg(ap, in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return n;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sz w:val="40"/>
          <w:szCs w:val="40"/>
        </w:rPr>
        <w:t>}</w:t>
      </w:r>
      <w:r>
        <w:rPr>
          <w:sz w:val="40"/>
          <w:szCs w:val="40"/>
        </w:rPr>
        <w:t xml:space="preserve"> </w:t>
      </w: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printf("sum = %d\n", sum(4, 1, 2, 3, 4));</w:t>
      </w:r>
      <w:r>
        <w:rPr>
          <w:b/>
          <w:color w:val="1F497D"/>
          <w:sz w:val="40"/>
          <w:szCs w:val="40"/>
        </w:rPr>
        <w:t xml:space="preserve"> </w:t>
      </w:r>
      <w:r>
        <w:rPr>
          <w:b/>
          <w:color w:val="1F497D"/>
          <w:sz w:val="40"/>
          <w:szCs w:val="40"/>
        </w:rPr>
        <w:t>sum = 10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 sum1(int num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nt i=0, t, n = 0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num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n = num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printf("%d\n", n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while (1) 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t = va_arg(ap, in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if (t&lt;0) 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n += t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//if (i&lt;0)printf("%d,%d\n", ++i, 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return n;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sz w:val="40"/>
          <w:szCs w:val="40"/>
        </w:rPr>
        <w:t>}</w:t>
      </w:r>
      <w:r>
        <w:rPr>
          <w:b/>
          <w:color w:val="1F497D"/>
          <w:sz w:val="40"/>
          <w:szCs w:val="40"/>
        </w:rPr>
        <w:t xml:space="preserve"> </w:t>
      </w: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printf("sum1 = %d\n", sum1(4, 1, 2, 3, 4));</w:t>
      </w:r>
    </w:p>
    <w:p>
      <w:pPr>
        <w:pStyle w:val="Normal"/>
        <w:spacing w:lineRule="exact" w:line="360"/>
        <w:ind w:firstLine="400"/>
        <w:rPr/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4</w:t>
      </w:r>
    </w:p>
    <w:p>
      <w:pPr>
        <w:pStyle w:val="Normal"/>
        <w:spacing w:lineRule="exact" w:line="360"/>
        <w:ind w:firstLine="40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 xml:space="preserve">// </w:t>
      </w:r>
      <w:r>
        <w:rPr>
          <w:b/>
          <w:color w:val="1F497D"/>
          <w:sz w:val="40"/>
          <w:szCs w:val="40"/>
        </w:rPr>
        <w:t>sum1 = 15</w:t>
      </w:r>
      <w:r>
        <w:br w:type="page"/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// call example: minprintf("x = %d, f = %f, s = %s\n", x, f, s);</w:t>
      </w:r>
    </w:p>
    <w:p>
      <w:pPr>
        <w:pStyle w:val="Normal"/>
        <w:spacing w:lineRule="exact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id minprintf(char *fmt, ...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list ap; char *p, *sval; int ival; double dval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start(ap, fm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for(p=fmt; *p; p++)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if (*p != '%')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putchar(*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ontinue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switch (*++p){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ase 'd'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ival = va_arg(ap, int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printf("%d", i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ase 'f'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dval = va_arg(ap, double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printf("%f", d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case 's'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for (sval=va_arg(ap, char *); *sval; sval++)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putchar(*s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default: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putchar(*sval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va_end(ap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}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x = %d, f = %f, s = %s\n"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minprintf("s = %s, x = %d, f = %f, s = %s\n", s, x, f, s);</w:t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x = 10, f = 10.000000, s = HELLO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s = HELLO, x = 10, f = 10.000000, s = HELLO</w:t>
      </w:r>
    </w:p>
    <w:p>
      <w:pPr>
        <w:pStyle w:val="Normal"/>
        <w:spacing w:lineRule="exact" w:line="36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  <w:r>
        <w:br w:type="page"/>
      </w:r>
    </w:p>
    <w:p>
      <w:pPr>
        <w:pStyle w:val="Normal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t>========= OUTPUT ==========================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"&lt;FILE&gt;":cannot open a_file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"&lt;FILE&gt;":7:cannot open a_file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7:cannot open a_file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Warning:&lt;FILE&gt; a_file, x=10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x = 10, f = 10.000000, s = HELLO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s = HELLO, x = 10, f = 10.000000, s = HELLO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** Error 1: x = 10, f = 10.000000, s = HELLO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sum = 10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4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>sum1 = 15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00" w:right="110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kchang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5:52:00Z</dcterms:created>
  <dc:creator>ykchang</dc:creator>
  <dc:description/>
  <cp:keywords/>
  <dc:language>en-US</dc:language>
  <cp:lastModifiedBy>YKCHANG</cp:lastModifiedBy>
  <dcterms:modified xsi:type="dcterms:W3CDTF">2013-01-15T06:42:00Z</dcterms:modified>
  <cp:revision>12</cp:revision>
  <dc:subject/>
  <dc:title>#include "stdio</dc:title>
</cp:coreProperties>
</file>