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339933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 xml:space="preserve">// See </w:t>
      </w: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http://en.wikipedia.org/wiki/Getopt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000000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#include &lt;stdio.h&gt;     /* for printf */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000000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#include &lt;stdlib.h&gt;    /* for exit */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000000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#include &lt;unistd.h&gt;    /* for getopt */</w:t>
      </w:r>
    </w:p>
    <w:p>
      <w:pPr>
        <w:pStyle w:val="Normal"/>
        <w:spacing w:lineRule="exact" w:line="400"/>
        <w:rPr>
          <w:rFonts w:ascii="Courier New" w:hAnsi="Courier New" w:eastAsia="細明體;MingLiU" w:cs="細明體;MingLiU"/>
          <w:color w:val="000000"/>
          <w:kern w:val="0"/>
          <w:sz w:val="40"/>
          <w:szCs w:val="40"/>
        </w:rPr>
      </w:pPr>
      <w:r>
        <w:rPr>
          <w:rFonts w:eastAsia="細明體;MingLiU" w:cs="細明體;MingLiU" w:ascii="Courier New" w:hAnsi="Courier New"/>
          <w:color w:val="000000"/>
          <w:kern w:val="0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sz w:val="40"/>
          <w:szCs w:val="40"/>
        </w:rPr>
        <w:t>int main(int argc,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har **argv)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char c, fname[256]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nt i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extern char *optarg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  <w:lang w:val="pl-PL"/>
        </w:rPr>
        <w:t>while ((c = getopt(argc, argv, "gf:s:o:v:m:T:e:")) != -1) {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  <w:lang w:val="pl-PL"/>
        </w:rPr>
        <w:t xml:space="preserve"> </w:t>
      </w:r>
      <w:r>
        <w:rPr>
          <w:rFonts w:eastAsia="Times New Roman"/>
          <w:sz w:val="40"/>
          <w:szCs w:val="40"/>
          <w:lang w:val="pl-PL"/>
        </w:rPr>
        <w:t xml:space="preserve">   </w:t>
      </w:r>
      <w:r>
        <w:rPr>
          <w:sz w:val="40"/>
          <w:szCs w:val="40"/>
        </w:rPr>
        <w:t>switch (c) {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T': /* flag used for printing out log entry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T = atoi(optarg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m': /* flag used for printing out log entry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approach = atoi(optarg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g': /* flag used for printing out log entry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print_log_flag = 1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o': /* output file name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outfp=fopen(optarg,"w"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v': /* file name for top-10 server names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serverfp=fopen(optarg,"r"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default: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fprintf(stderr,</w:t>
      </w:r>
    </w:p>
    <w:p>
      <w:pPr>
        <w:pStyle w:val="Normal"/>
        <w:spacing w:lineRule="exact" w:line="400"/>
        <w:rPr/>
      </w:pP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"Usage: time %s -s stop.dat -m 1\n", argv[0]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exit(1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}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} /***** end while ****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  <w:t>}</w:t>
      </w:r>
    </w:p>
    <w:sectPr>
      <w:type w:val="nextPage"/>
      <w:pgSz w:w="11906" w:h="16838"/>
      <w:pgMar w:left="900" w:right="110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Co2">
    <w:name w:val="c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kchang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6:05:00Z</dcterms:created>
  <dc:creator>ykchang</dc:creator>
  <dc:description/>
  <cp:keywords/>
  <dc:language>en-US</dc:language>
  <cp:lastModifiedBy>YKCHANG</cp:lastModifiedBy>
  <dcterms:modified xsi:type="dcterms:W3CDTF">2013-01-08T03:29:00Z</dcterms:modified>
  <cp:revision>4</cp:revision>
  <dc:subject/>
  <dc:title>int main(int argc,char **argv)</dc:title>
</cp:coreProperties>
</file>